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</w:rPr>
      </w:pPr>
      <w:r>
        <w:rPr>
          <w:b/>
        </w:rPr>
        <w:t xml:space="preserve">Cesta II/526 Devičie – Senohrad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st cez Mlynský potok pred obcou Bzovík (ev.č. 526-003)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KM-01 (244,79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</w:t>
        <w:tab/>
        <w:tab/>
        <w:t>Dátum vŕtania: 20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00 – 1,00 m</w:t>
        <w:tab/>
        <w:t>Do 0,7 m ornica, sil s nízkou plasticitou F5/ML, do 1,0 m íl so strednou plasticitou F6/CI, pevnej konzistencie, hnedý s hrdzavými a sivými polohami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1,00 – 1,30 m</w:t>
        <w:tab/>
        <w:t xml:space="preserve">Íl so strednou plasticitou F6/CI, fluviálny, jemne piesčitý, mäkkej až kašovitej konzistencie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30 – 4,10 m</w:t>
        <w:tab/>
        <w:t xml:space="preserve">Bahnitý organický sediment, do hĺbky 3,6 m </w:t>
      </w:r>
      <w:r>
        <w:rPr>
          <w:b/>
          <w:sz w:val="20"/>
          <w:szCs w:val="20"/>
        </w:rPr>
        <w:t>íl so strednou plasticitou F6/CI</w:t>
      </w:r>
      <w:r>
        <w:rPr>
          <w:sz w:val="20"/>
          <w:szCs w:val="20"/>
        </w:rPr>
        <w:t xml:space="preserve">, sivej farby, mäkkej až kašovitej konzistencie, piesčitý, s prímesou organických látok (1,7 %). Do hĺbky 4,0 m íl so strednou až vysokou plasticitou F6/CI, F8/CH, sivej farby, tuho-mäkkej konzistencie. Do 4,1 m íl piesčitý F4/CS, sivý, tuhý, organický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4,10 – 4,80 m</w:t>
        <w:tab/>
        <w:t>Íl piesčitý F4/CS, fluviálny, hrdzavohnedý so sivými polohami a hrdzavými zrnami (zvetrané Fe a Mn konkrécie), pevnej konzistencie, piesčitý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4,80 – 5,00 m</w:t>
        <w:tab/>
        <w:t xml:space="preserve">Íl štrkovitý F2/CG až štrk ílovitý G5/GC, fluviálny, hrdzavohnedý, pevnej konzistencie, s valúnami andezitu veľkosti 1-4 cm, max. 8 cm, obsahu cca 30-40 %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 xml:space="preserve">Hladina podzemnej vody narazená: 1,10 m p. t. 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vystúpená:  0,90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>
          <w:sz w:val="20"/>
          <w:szCs w:val="20"/>
        </w:rPr>
        <w:t xml:space="preserve">Výnos vrtného jadra: 0,0 – 5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134"/>
        <w:gridCol w:w="992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3,30 – 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74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6/CI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>Most cez potok Krupinica pred obcou Bzovík (ev.č. 526-004)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 w:val="false"/>
          <w:b w:val="false"/>
          <w:sz w:val="20"/>
        </w:rPr>
      </w:pPr>
      <w:r>
        <w:rPr>
          <w:sz w:val="20"/>
        </w:rPr>
        <w:t>VKM-02 (244,48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          </w:t>
        <w:tab/>
        <w:t>Dátum vŕtania: 20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00 – 0,60 m</w:t>
        <w:tab/>
        <w:t>Íl so strednou plasticitou F6/CI, fluviálny, jemne piesčitý, ornica, hnedej farby, poloha jemne prekorenel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60 – 1,50 m</w:t>
        <w:tab/>
        <w:t xml:space="preserve">Íl so strednou plasticitou F6/CI, fluviálny, piesčitý, tuhej konzistencie, hnedý, s hrdzavými rozloženými Mn a Fe konkréciami, mäkkej až kašovitej konzistencie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1,50 – 2,00 m</w:t>
        <w:tab/>
        <w:t>Íl so strednou plasticitou F6/CI, fluviálny, piesčitý, tuho-mäkkej konzistencie, hnedý, s hrdzavými a sivými šmuhami a šošovkami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2,00 – 5,00 m</w:t>
        <w:tab/>
      </w:r>
      <w:r>
        <w:rPr>
          <w:b/>
          <w:sz w:val="20"/>
          <w:szCs w:val="20"/>
        </w:rPr>
        <w:t>Íl so strednou plasticitou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F6/CI</w:t>
      </w:r>
      <w:r>
        <w:rPr>
          <w:sz w:val="20"/>
          <w:szCs w:val="20"/>
        </w:rPr>
        <w:t>, fluviálny, sivý, tuhej konzistencie s mäkkými polohami (2,0-2,5 m, 2,8-3,0 m, 3,2-4,2 m), s prímesou organických látok (3,0 %)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5,00 – 5,50 m</w:t>
        <w:tab/>
        <w:t xml:space="preserve">Piesok ílovitý S5/SC, fluviálny, jemnozrnný až strednozrnný, sivej farby, so štrkom, poloha v úrovni HPV kašovitá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5,50 – 7,00 m</w:t>
        <w:tab/>
      </w:r>
      <w:r>
        <w:rPr>
          <w:b/>
          <w:sz w:val="20"/>
          <w:szCs w:val="20"/>
        </w:rPr>
        <w:t>Štrk s prímesou jemnozrnnej zeminy G3/G-F</w:t>
      </w:r>
      <w:r>
        <w:rPr>
          <w:sz w:val="20"/>
          <w:szCs w:val="20"/>
        </w:rPr>
        <w:t xml:space="preserve">, fluviálny, sivý, poloha 6,8-7,0 m je ílovito-piesčitá, hnedej farby, uľahnutá. Do hĺbky 6,1 m prevládajú valúny andezitu veľkosti do 5-12 cm, hlbšie valúny veľkosti 1,5-5 cm, v priemere 2 cm, celkový obsah štrku je do 65 %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 xml:space="preserve">Hladina podzemnej vody narazená: 2,30 m p. t. (slzenie), 5,4 m p.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vystúpená:  2,30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Terénne merania vody:</w:t>
        <w:tab/>
        <w:t xml:space="preserve"> vodivosť = 441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>S.cm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;   pH = 6,98;   t = 11,8 °C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>
          <w:sz w:val="20"/>
          <w:szCs w:val="20"/>
        </w:rPr>
        <w:t xml:space="preserve">Výnos vrtného jadra: 0,0 – 4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093"/>
        <w:gridCol w:w="1033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3,00 – 3,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6/CI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6,50 – 7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3/G-F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2,90 – 3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ýlu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426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2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V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421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-</w:t>
            </w:r>
          </w:p>
        </w:tc>
      </w:tr>
    </w:tbl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>Most cez potok Krupinica pred obcou Bzovík (ev.č. 526-004)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KM-03 (244,10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          </w:t>
        <w:tab/>
        <w:t>Dátum vŕtania: 20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00 – 0,70 m</w:t>
        <w:tab/>
        <w:t>Íl so strednou plasticitou F6/CI, fluviálny, jemne piesčitý, ornica, hnedej farby, poloha prekorenelá, pevnej konzistencie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70 – 3,50 m</w:t>
        <w:tab/>
        <w:t xml:space="preserve">Íl so strednou plasticitou F6/CI k báze až </w:t>
      </w:r>
      <w:r>
        <w:rPr>
          <w:b/>
          <w:sz w:val="20"/>
          <w:szCs w:val="20"/>
        </w:rPr>
        <w:t>íl s vysokou plasticitou F8/CH</w:t>
      </w:r>
      <w:r>
        <w:rPr>
          <w:sz w:val="20"/>
          <w:szCs w:val="20"/>
        </w:rPr>
        <w:t xml:space="preserve">, fluviálny, s piesčitými vrstvičkami, hnedý, s častými rozloženými hrdzavými a čiernymi Mn a Fe konkréciami, tuhej konzistencie v úseku 2,3-3,0 m tuho-mäkký. V hĺbke 0,7-1,6 m prímes organických látok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3,50 – 4,85 m</w:t>
        <w:tab/>
        <w:t xml:space="preserve">Íl so strednou plasticitou F6/CI, fluviálny, sivočierny, organický, tuho-mäkkej konzistencie,          k báze výskyt valúnov veľkosti 1-3 cm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4,85 – 5,00 m</w:t>
        <w:tab/>
        <w:t>Štrk ílovitý G5/GC, fluviálny, sivý, tvorený valúnami andezitov veľkosti 1-3 cm, obsahu cca 40 %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5,00 – 6,00 m</w:t>
        <w:tab/>
      </w:r>
      <w:r>
        <w:rPr>
          <w:b/>
          <w:sz w:val="20"/>
          <w:szCs w:val="20"/>
        </w:rPr>
        <w:t>Štrk s prímesou jemnozrnnej zeminy G3/G-F</w:t>
      </w:r>
      <w:r>
        <w:rPr>
          <w:sz w:val="20"/>
          <w:szCs w:val="20"/>
        </w:rPr>
        <w:t>, fluviálny, sivej farby, do hĺbky 5,9 m valúny pevných, zdravých andezitov veľkosti 1,5-3 cm, max. a ojedinele do 7 cm, obsahu cca 65 %. Od hĺbky 5,9 m výskyt valúnov veľkosti 5-7 cm. V úseku 5,0-5,2 m prevláda piesok nad štrkom, v hĺbke 5,3 m prehnité kusy dreva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 xml:space="preserve">Hladina podzemnej vody narazená:  5,00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ab/>
        <w:tab/>
        <w:t xml:space="preserve"> vystúpená:  3,70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Terénne merania vody:</w:t>
        <w:tab/>
        <w:t xml:space="preserve"> vodivosť = 861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>S.cm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;   pH = 7,08;   t = 13,2 °C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>
          <w:sz w:val="20"/>
          <w:szCs w:val="20"/>
        </w:rPr>
        <w:t xml:space="preserve">Výnos vrtného jadra: 0,0 – 6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093"/>
        <w:gridCol w:w="1033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3,10 – 3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N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8/CH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5,20 – 5,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3/G-F</w:t>
            </w:r>
          </w:p>
        </w:tc>
      </w:tr>
    </w:tbl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>Most cez Čekovský potok v obci Bzovík (ev.č. 526-005)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bookmarkStart w:id="0" w:name="_Hlk42763312"/>
      <w:bookmarkEnd w:id="0"/>
      <w:r>
        <w:rPr>
          <w:sz w:val="20"/>
        </w:rPr>
        <w:t>VKM-04 (331,00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          </w:t>
        <w:tab/>
        <w:t>Dátum vŕtania: 20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bookmarkStart w:id="1" w:name="_Hlk47695766"/>
      <w:bookmarkEnd w:id="1"/>
      <w:r>
        <w:rPr>
          <w:sz w:val="20"/>
          <w:szCs w:val="20"/>
        </w:rPr>
        <w:t>0,00 – 0,20 m</w:t>
        <w:tab/>
        <w:t>Silt piesčitý F3/MS, hnedý, pevný, prekorenelý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20 – 0,30 m</w:t>
        <w:tab/>
        <w:t>Balvan andezitu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30 – 0,90 m</w:t>
        <w:tab/>
        <w:t>Íl s nízkou až so strednou plasticitou F6/CL, F6/CI, fluviálny, hnedý, pevnej konzistencie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90 – 1,20 m</w:t>
        <w:tab/>
        <w:t>Íl so strednou plasticitou F6/CI, fluviálny, piesčitý, hnedej farby, tuho-pevnej konzistencie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20 – 2,00 m</w:t>
        <w:tab/>
        <w:t>Íl so strednou plasticitou F6/CI, fluviálny, svetlohnedý, tuho-mäkkej konzistencie, v úseku 1,6-1,7 m tuhý, s preplástkami piesku ílovitého S5/SC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2,00 – 4,20 m</w:t>
        <w:tab/>
        <w:t xml:space="preserve">Íl až </w:t>
      </w:r>
      <w:r>
        <w:rPr>
          <w:b/>
          <w:sz w:val="20"/>
          <w:szCs w:val="20"/>
        </w:rPr>
        <w:t xml:space="preserve">silt so strednou plasticitou </w:t>
      </w:r>
      <w:r>
        <w:rPr>
          <w:sz w:val="20"/>
          <w:szCs w:val="20"/>
        </w:rPr>
        <w:t>F6/CI,</w:t>
      </w:r>
      <w:r>
        <w:rPr>
          <w:b/>
          <w:sz w:val="20"/>
          <w:szCs w:val="20"/>
        </w:rPr>
        <w:t xml:space="preserve"> F5/MI,</w:t>
      </w:r>
      <w:r>
        <w:rPr>
          <w:sz w:val="20"/>
          <w:szCs w:val="20"/>
        </w:rPr>
        <w:t xml:space="preserve"> fluviálny, do 2,3 m hnedosivý, hlbšie sivý, mäkkej, lokálne kašovitej konzistencie, s prímesou organických látok (2,3 %)                    a polohami piesku ílovitého S5/SC, v úseku 3,6-3,7 m íl s vysokou plasticitou F8/CH, pevnej konzistencie. Na báze úlomky andezitu veľkosti 7 cm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4,20 – 5,00 m</w:t>
        <w:tab/>
        <w:t xml:space="preserve">Íl so strednou až s vysokou plasticitou F6/CI, F8/CH, fluviálny, organický, sivej až čiernej farby, tuhej konzistencie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5,00 – 5,40 m</w:t>
        <w:tab/>
        <w:t xml:space="preserve">Piesok ílovitý S5/SC, fluviálny, sivej farby, s prímesou organických látok, poloha pod vodou kašovitá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5,40 – 6,60 m</w:t>
        <w:tab/>
        <w:t>Íl so strednou plasticitou F6/CI, fluviálny, sivohnedý, s častými rozloženými, rozptýlenými Fe a Mn konkréciami a piesčitými preplástkami, konzistencia ílu je tuho-mäkk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6,60 – 7,00 m</w:t>
        <w:tab/>
        <w:t xml:space="preserve">Do hĺbky 6,7 m íl piesčitý F4/CS sivý, organický, s kusom dreva. Do hĺbky 7,0 m </w:t>
      </w:r>
      <w:r>
        <w:rPr>
          <w:b/>
          <w:sz w:val="20"/>
          <w:szCs w:val="20"/>
        </w:rPr>
        <w:t>štrk ílovitý G5/GC</w:t>
      </w:r>
      <w:r>
        <w:rPr>
          <w:sz w:val="20"/>
          <w:szCs w:val="20"/>
        </w:rPr>
        <w:t>, fluviálny, sivý, tvorený valúnami andezitu veľkosti 1-5 cm, obsahu            do 60-70 %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 xml:space="preserve">Hladina podzemnej vody narazená: 2,90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ab/>
        <w:tab/>
        <w:t xml:space="preserve"> vystúpená:  2,00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Terénne merania vody:</w:t>
        <w:tab/>
        <w:t xml:space="preserve"> vodivosť = 599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>S.cm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;   pH = 7,03;   t = 17,4 °C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>
          <w:sz w:val="20"/>
          <w:szCs w:val="20"/>
        </w:rPr>
        <w:t xml:space="preserve">Výnos vrtného jadra: 0,0 – 7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093"/>
        <w:gridCol w:w="1033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3,00 – 3,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5/MI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6,70 – 7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5/GC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ýlu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427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2,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422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-</w:t>
            </w:r>
          </w:p>
        </w:tc>
      </w:tr>
    </w:tbl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2" w:name="_Hlk47695766"/>
      <w:bookmarkStart w:id="3" w:name="_Hlk47695766"/>
      <w:bookmarkEnd w:id="3"/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>Most cez Čekovský potok v obci Bzovík (ev.č. 526-005)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KM-05 (331,10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          </w:t>
        <w:tab/>
        <w:t>Dátum vŕtania: 20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00 – 0,20 m</w:t>
        <w:tab/>
        <w:t>Humusovitá hlina piesčit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20 – 0,60 m</w:t>
        <w:tab/>
        <w:t xml:space="preserve">Navážka – silt piesčitý F3/MSY, tmavohnedý, s úlomkami andezitu veľkosti max.            do priemeru vrtu (0,5-0,6 m)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60 – 1,40 m</w:t>
        <w:tab/>
        <w:t xml:space="preserve">Íl so strednou plasticitou F6/CI, fluviálny, hnedý, s prímesou drobných úlomkov andezitu do 1,5 cm (0,7 m, 0,9-1,05 m, 1,15 m)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40 – 2,60 m</w:t>
        <w:tab/>
      </w:r>
      <w:r>
        <w:rPr>
          <w:b/>
          <w:sz w:val="20"/>
          <w:szCs w:val="20"/>
        </w:rPr>
        <w:t>Íl so strednou plasticitou F6/CI</w:t>
      </w:r>
      <w:r>
        <w:rPr>
          <w:sz w:val="20"/>
          <w:szCs w:val="20"/>
        </w:rPr>
        <w:t xml:space="preserve"> až íl piesčitý F4/CS, fluviálny, do 2,3 m okrovohnedý        so sivými a hrdzavými polohami, do 2,6 m sivohnedý, tuhej lokálne mäkkej konzistencie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2,60 – 4,00 m</w:t>
        <w:tab/>
        <w:t xml:space="preserve">Íl so strednou plasticitou, piesčitý F6/CI, fluviálny, sivý, od hĺbky 3,5 m sivočierny, s prímesou organických látok, konzistencia ílu je do 3,4 m tuho-pevná, hlbšie mäkká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4,00 – 5,00 m</w:t>
        <w:tab/>
      </w:r>
      <w:r>
        <w:rPr>
          <w:b/>
          <w:sz w:val="20"/>
          <w:szCs w:val="20"/>
        </w:rPr>
        <w:t>Íl so strednou plasticitou F6/CI</w:t>
      </w:r>
      <w:r>
        <w:rPr>
          <w:sz w:val="20"/>
          <w:szCs w:val="20"/>
        </w:rPr>
        <w:t>, fluviálny, hnedej farby so sivými a hrdzavými polohami, tuhej, od 4,7 m mäkkej konzistencie. Od hĺbky 4,5 m výskyt drobných úlomkov do 1 cm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5,00 – 6,00 m</w:t>
        <w:tab/>
        <w:t>Íl so strednou až vysokou plasticitou F6/CI, F8/CH fluviálny, šmuhovitý, hrdzavosivý, pevnej konzistencie, s prímesou úlomkov do 1cm. Od hĺbky 5,85 m íl štrkovitý s valúnami andezitu veľkosti 2-5 cm a úlomkami sivých tufov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 xml:space="preserve">Hladina podzemnej vody narazená: 2,70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ab/>
        <w:tab/>
        <w:t xml:space="preserve">vystúpená:  1,45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>
          <w:sz w:val="20"/>
          <w:szCs w:val="20"/>
        </w:rPr>
        <w:t xml:space="preserve">Výnos vrtného jadra: 0,0 – 6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093"/>
        <w:gridCol w:w="1033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2,00 – 2,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6/CI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,00 – 4,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6/CI</w:t>
            </w:r>
          </w:p>
        </w:tc>
      </w:tr>
    </w:tbl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4" w:name="_Hlk42763312"/>
      <w:bookmarkStart w:id="5" w:name="_Hlk42763312"/>
      <w:bookmarkEnd w:id="5"/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>Most cez potok Jalšovík za obcou Bzovík (ev.č. 526-006)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KM-06 (353,74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          </w:t>
        <w:tab/>
        <w:t>Dátum vŕtania: 20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00 – 0,10 m</w:t>
        <w:tab/>
        <w:t>Humusovitá hlina piesčitá F3/MS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10 – 1,40 m</w:t>
        <w:tab/>
        <w:t xml:space="preserve">Íl so strednou plasticitou F6/CI, fluviálny, svetlohnedý s tmavými šmuhami, pevnej konzistencie, od hĺbky 0,8 m tuho-pevný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40 – 2,00 m</w:t>
        <w:tab/>
        <w:t>Íl so strednou plasticitou F6/CI, fluviálny, tmavohnedý, s Mn a Fe zrnkami (konkréciami), tuho-mäkkej konzistencie, s možnou organickou prímesou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2,00 – 2,10 m</w:t>
        <w:tab/>
        <w:t xml:space="preserve">Balvan andezitu nad priemer vrtu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2,10 – 4,00 m</w:t>
        <w:tab/>
      </w:r>
      <w:r>
        <w:rPr>
          <w:b/>
          <w:sz w:val="20"/>
          <w:szCs w:val="20"/>
        </w:rPr>
        <w:t>Štrk ílovitý G5/GC</w:t>
      </w:r>
      <w:r>
        <w:rPr>
          <w:sz w:val="20"/>
          <w:szCs w:val="20"/>
        </w:rPr>
        <w:t xml:space="preserve">, fluviálny, do 2,4 m sivý, hlbšie sivohnedý, tvorený valúnami andezitu veľkosti 1,5-3 cm, max. a ojedinele 5 cm, obsahu do 64 %. Výplňou je íl so strednou plasticitou, piesčitý, pevnej v úseku 2,4-3,0 m mäkkej konzistencie (úroveň podzemnej vody)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 xml:space="preserve">Hladina podzemnej vody narazená:  2,30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vystúpená:  vrt po odpažení stlačený, HPV nebolo možné zamerať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>
          <w:sz w:val="20"/>
          <w:szCs w:val="20"/>
        </w:rPr>
        <w:t xml:space="preserve">Výnos vrtného jadra: 0,0 – 4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093"/>
        <w:gridCol w:w="1033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2,40 – 3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5/GC</w:t>
            </w:r>
          </w:p>
        </w:tc>
      </w:tr>
    </w:tbl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/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/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>Most cez potok Vrbovčík pred obcou Senohrad (ev.č. 526-007)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KM-07 (417,20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          </w:t>
        <w:tab/>
        <w:t>Dátum vŕtania: 20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00 – 0,30 m</w:t>
        <w:tab/>
        <w:t>Hlina piesčitá F3/MS, hnedá, prekorenelá, humusovit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30 – 1,00 m</w:t>
        <w:tab/>
        <w:t xml:space="preserve">Íl so strednou plasticitou F6/CI, fluviálny, svetlohnedý, pevnej konzistencie, jemne prekorenelá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00 – 1,40 m</w:t>
        <w:tab/>
        <w:t xml:space="preserve">Íl so strednou plasticitou F6/CI, fluviálny, tmavohnedý s rozloženými Mn zrnami, tuho-pevnej konzistencie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40 – 2,20 m</w:t>
        <w:tab/>
        <w:t>Íl štrkovitý F2/CG až štrk ílovitý G5/GC, fluviálny, hnedosivý, do 1,9 m tuho-mäkký, hlbšie pevný, štrk je tvorený zaoblenými a polozaoblenými valúnami andezitu veľkosti 1,5-7 cm, obsahu cca 30-40 %. V hĺbke 1,9-2,0 m balvan andezitu vysokej pevnosti. Poloha        2,0-2,2 m je uľahnut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2,20 – 3,00 m</w:t>
        <w:tab/>
        <w:t xml:space="preserve">Štrk s prímesou jemnozrnnej zeminy G3/G-F, fluviálny, tmavohnedý, tvorený zdravými, zaoblenými aj ostrohrannými, valúnami a úlomkami andezitov veľkosti 1-7 cm, obsahu cca 30-40 %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3,00 – 3,15 m</w:t>
        <w:tab/>
        <w:t>Balvan andezitu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3,15 – 3,50 m</w:t>
        <w:tab/>
        <w:t xml:space="preserve">Štrk ílovitý G5/GC, fluviálny, sivohnedý, tvorený valúnami andezitov veľkosti 1-3 cm, obsahu cca  40 %, výplň je ílovito-piesčitá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b/>
          <w:sz w:val="20"/>
          <w:szCs w:val="20"/>
        </w:rPr>
        <w:t>Neogén ?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3,50 – 4,00 m</w:t>
        <w:tab/>
        <w:t xml:space="preserve">Epiklastická vulkanická brekcia a hrubozrnný piesčitý tuf, silno zvetraný, hrdzavohnedej farby, charakteru pevného </w:t>
      </w:r>
      <w:r>
        <w:rPr>
          <w:b/>
          <w:sz w:val="20"/>
          <w:szCs w:val="20"/>
        </w:rPr>
        <w:t>siltu piesčitého F3/MS</w:t>
      </w:r>
      <w:r>
        <w:rPr>
          <w:sz w:val="20"/>
          <w:szCs w:val="20"/>
        </w:rPr>
        <w:t xml:space="preserve"> s úlomkami piesčitých tufov veľkosti 2-5 cm, ojedinele aj s ostrohrannými a zaoblenými úlomkami andezitu. Obsah kamenitej frakcie je do 20-30 %. Výplň je piesčitá, poloha je mokr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 xml:space="preserve">Hladina podzemnej vody narazená: 4,00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vystúpená: 3,50 m p.t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>
          <w:sz w:val="20"/>
          <w:szCs w:val="20"/>
        </w:rPr>
        <w:t xml:space="preserve">Výnos vrtného jadra: 0,0 – 4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093"/>
        <w:gridCol w:w="1033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3,60 – 4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3/MS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2,40 – 2,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ýlu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428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3,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V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423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-</w:t>
            </w:r>
          </w:p>
        </w:tc>
      </w:tr>
    </w:tbl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/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/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>Most cez potok Litavica v obci Senohrad (ev.č. 526-008)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KM-08 (600,75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          </w:t>
        <w:tab/>
        <w:t>Dátum vŕtania: 22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00 – 0,30 m</w:t>
        <w:tab/>
        <w:t>Ornica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30 – 0,80 m</w:t>
        <w:tab/>
        <w:t xml:space="preserve">Íl s nízkou až strednou plasticitou F6/CL, F6/CI, fluviálny, hnedý, šmuhovitý (hrdzavé, sivé, okrové polohy), tuho-pevnej konzistencie, jemne piesčitý naplavený sedimen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80 – 1,00 m</w:t>
        <w:tab/>
        <w:t xml:space="preserve">Íl so strednou plasticitou F6/CI, fluviálny, sivohnedý s mäkkými polohami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00 – 1,10 m</w:t>
        <w:tab/>
        <w:t>Balvan jemnozrnného svetlosivého andezitu vysokej pevnosti R2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10 – 2,30 m</w:t>
        <w:tab/>
        <w:t xml:space="preserve">Íl štrkovitý F2/CG, fluviálny, hnedý, v úseku 1,3-1,5 m okrovohnedý, do 2,0 m so strednou plasticitou, do 1,8 m pevnej konzistencie, hlbšie tuhý so štrkom z andezitov veľkosti       1-3 cm, max. a ojedinele 10 cm (1 ks), obsahu cca 20 %. Poloha od 2,0 m je viac piesčitá, (F4/CS, S5/SC) so štrkom veľkosti 2-4 cm, obsahu do 10 %,  konzistencia ílu je tuho-mäkká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2,30 – 5,00 m</w:t>
        <w:tab/>
      </w:r>
      <w:r>
        <w:rPr>
          <w:b/>
          <w:sz w:val="20"/>
          <w:szCs w:val="20"/>
        </w:rPr>
        <w:t>Štrk ílovitý G5/GC</w:t>
      </w:r>
      <w:r>
        <w:rPr>
          <w:sz w:val="20"/>
          <w:szCs w:val="20"/>
        </w:rPr>
        <w:t xml:space="preserve">, fluviálny, do 3,1 m hnedý, hlbšie sivohnedý, tvorený tuho-mäkkým ílom piesčitým a pieskom ílovitým, poloha je vlhká. Od hĺbky 2,3 m výskyt valúnov  andezitu a pyroklastík tmavej až čiernej farby, veľkosti 1-3 cm až 9-12 cm, v úsekoch    2,0-3,3 m, 3,9-4,0 m, 4,3-4,5 m a 4,7 m až nad priemer vrtu, obsah štrku je v rozmedzí 40-60 %, hrubý štrk predstavuje 10-20 %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Hladina podzemnej vody nebola zisten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>
          <w:sz w:val="20"/>
          <w:szCs w:val="20"/>
        </w:rPr>
        <w:t xml:space="preserve">Výnos vrtného jadra: 0,0 – 3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;  3,0 – 5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9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093"/>
        <w:gridCol w:w="1033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2,50 – 3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5/GC</w:t>
            </w:r>
          </w:p>
        </w:tc>
      </w:tr>
    </w:tbl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/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/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ásyp cesty II/526 v km 4,152-4,290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KC-13 (340,42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          </w:t>
        <w:tab/>
        <w:t>Dátum vŕtania: 21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00 – 0,10 m</w:t>
        <w:tab/>
        <w:t>Asfalt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10 – 0,30 m</w:t>
        <w:tab/>
        <w:t xml:space="preserve">Drvené kamenivo - úlomky andezitov veľkosti 2-5 cm s prachovitou výplňou, farba sivá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30 – 0,50 m</w:t>
        <w:tab/>
        <w:t xml:space="preserve">Balvan andezitu nad priemer vrtu, pevnosť veľmi vysoká R1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50 – 2,10 m</w:t>
        <w:tab/>
        <w:t xml:space="preserve">Násyp cesty - íl so strednou až vysokou plasticitou (0,5-1,0 m, 1,9-2,0 m) F6/CIY, F8/CHY oranžovohnedej farby so sivými polohami a okrovými zátekmi, pevnej konzistencie s tuhými vrstvičkami. V celom úseku výskyt úlomkov andezitu veľkosti      0,5-3 cm a roztrúsených Mn a Fe konkrécií veľkosti 0,2-0,5 cm, celkového obsahu         10-15 %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2,10 – 2,50 m</w:t>
        <w:tab/>
        <w:t>Násyp cesty - íl so strednou plasticitou F6/CIY, žltohnedej farby, tuho-pevnej konzistencie s roztrúsenými drobnými úlomkami andezitu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2,50 – 3,30 m</w:t>
        <w:tab/>
        <w:t xml:space="preserve">Násyp cesty - Íl so strednou až vysokou plasticitou F6/CIY, F8/CHY, oranžovofialovej farby, pevnej konzistencie, s prímesou drobných zŕn Mn a Fe konkrécií veľkosti            0,2-0,5 cm. 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3,30 – 4,00 m</w:t>
        <w:tab/>
        <w:t xml:space="preserve">Násyp cesty - íl so strednou plasticitou F6/CIY, hnedý, k báze slabo sivastý, tuho-pevnej konzistencie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Hladina podzemnej vody nebola zisten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Výnos vrtného jadra: 0,0 – 4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ásyp cesty II/526 v km 4,152-4,290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KC-14 (388,39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          </w:t>
        <w:tab/>
        <w:t>Dátum vŕtania: 21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00 – 0,15 m</w:t>
        <w:tab/>
        <w:t>Asfalt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15 – 0,50 m</w:t>
        <w:tab/>
        <w:t xml:space="preserve">Drvené kamenivo - úlomky andezitu veľkosti 2-8 cm, na báze balvan andezitu nad priemer vrtu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50 – 1,00 m</w:t>
        <w:tab/>
        <w:t xml:space="preserve">Násyp cesty  - íl so strednou plasticitou F6/CIY, tehlovohnedej farby so sivými šmuhami, pevnej konzistencie s tuhými vrstvičkami a úlomkami andezitu veľkosti 1,5-4 cm, obsahu cca 15-20 %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1,00 – 1,60 m</w:t>
        <w:tab/>
        <w:t xml:space="preserve">Násyp cesty - silt až íl so strednou plasticitou F6/MIY, F6/CIY, fialkastej farby, pevnej konzistencie s tuhými vrstvičkami a úlomkami tufov veľkosti 1-5 cm, obsahu cca 15-20 %, pozorovať biele záteky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60 – 2,10 m</w:t>
        <w:tab/>
        <w:t xml:space="preserve">Násyp cesty – </w:t>
      </w:r>
      <w:r>
        <w:rPr>
          <w:b/>
          <w:sz w:val="20"/>
          <w:szCs w:val="20"/>
        </w:rPr>
        <w:t>íl s veľmi vysokou plasticitou F8/CV</w:t>
      </w:r>
      <w:r>
        <w:rPr>
          <w:sz w:val="20"/>
          <w:szCs w:val="20"/>
        </w:rPr>
        <w:t xml:space="preserve"> tmavej hnedej farby s bielymi zátekmi, tuho-mäkkej konzistencie, so zaoblenými a ostrohrannými úlomkami andezitu veľkosti 1-5 cm, max. na báze do 10 cm, obsahu cca 13 %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2,10 – 3,60 m</w:t>
        <w:tab/>
        <w:t>Násyp cesty – íl so strednou plasticitou až vysokou plasticitou F6/CIY, F8/CHY, tmavohnedý, pevnej konzistencie, pozorovať tuho-mäkké vrstvičky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3,60 – 4,00 m</w:t>
        <w:tab/>
      </w:r>
      <w:r>
        <w:rPr>
          <w:b/>
          <w:sz w:val="20"/>
          <w:szCs w:val="20"/>
        </w:rPr>
        <w:t>Íl s veľmi vysokou plasticitou F8/CV</w:t>
      </w:r>
      <w:r>
        <w:rPr>
          <w:sz w:val="20"/>
          <w:szCs w:val="20"/>
        </w:rPr>
        <w:t xml:space="preserve">, deluviálno-fluviálny sivý bahnitý sediment, organický, tuho-mäkkej konzistencie, s piesčitou prímesou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4,00 – 4,60 m</w:t>
        <w:tab/>
        <w:t xml:space="preserve">Íl s vysokou plasticitou F8/CH, deluviálno-fluviálny, tmavosivý, organický, pevnej konzistencie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4,60 – 7,00 m</w:t>
        <w:tab/>
      </w:r>
      <w:r>
        <w:rPr>
          <w:b/>
          <w:sz w:val="20"/>
          <w:szCs w:val="20"/>
        </w:rPr>
        <w:t>Íl s vysokou plasticitou F8/CH</w:t>
      </w:r>
      <w:r>
        <w:rPr>
          <w:sz w:val="20"/>
          <w:szCs w:val="20"/>
        </w:rPr>
        <w:t>, deluviálno-fluviálny, hnedej farby, šmuhovitý (hrdzavé, čierne a okrové šmuhy), pevnej konzistencie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Hladina podzemnej vody nebola zisten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Výnos vrtného jadra: 0,0 – 7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093"/>
        <w:gridCol w:w="1033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,70 – 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8/CV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3,60 – 4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8/CV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6,10 – 6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N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8/CH</w:t>
            </w:r>
          </w:p>
        </w:tc>
      </w:tr>
    </w:tbl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ásyp cesty II/526 v km 4,152-4,290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KC-15 (336,68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          </w:t>
        <w:tab/>
        <w:t>Dátum vŕtania: 21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00 – 0,10 m</w:t>
        <w:tab/>
        <w:t>Asfalt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10 – 0,30 m</w:t>
        <w:tab/>
        <w:t>Drvené kamenivo - úlomky andezitu veľkosti 1,5-4 cm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30 – 0,60 m</w:t>
        <w:tab/>
        <w:t xml:space="preserve">Balvan andezitu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60 – 0,70 m</w:t>
        <w:tab/>
        <w:t>Násyp cesty - íl s nízkou až strednou plasticitou F6/CLY, F6/CYI, hnedej farby, pevnej konzistencie s úlomkami andezitu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70 – 1,60 m</w:t>
        <w:tab/>
        <w:t xml:space="preserve">Násyp cesty – íl so strednou plasticitou F6/CIY, hrdzavohnedej farby, tuho-pevnej konzistencie, s drobnými konkréciami do 1 cm obsahu  do 15-20 %. V úseku 1,0-1,6 m    </w:t>
      </w:r>
      <w:r>
        <w:rPr>
          <w:b/>
          <w:sz w:val="20"/>
          <w:szCs w:val="20"/>
        </w:rPr>
        <w:t>íl štrkovitý F2/CGY</w:t>
      </w:r>
      <w:r>
        <w:rPr>
          <w:sz w:val="20"/>
          <w:szCs w:val="20"/>
        </w:rPr>
        <w:t xml:space="preserve"> s tuho-mäkkými vrstvičkami a úlomkami andezitu veľkosti do 3-6 cm obsahu do 27 %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1,60 – 5,00 m</w:t>
        <w:tab/>
        <w:t xml:space="preserve">Násyp cesty – íl so strednou až vysokou plasticitou F6/CIY, F8/CHY, hnedý, pevnej konzistencie, v úsekoch 3,25-3,7 m, 4,0-4,4 m  tuhý. V polohách 1,8 m, 2,1 m, 3,6-3,7 m a 4,0-4,2 m drobné úlomky do 1 cm. Úsek 4,5-4,55 m je sivý, tuho-mäkký, organický íl (možno už podložie násypu)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Hladina podzemnej vody nebola zisten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>
          <w:sz w:val="20"/>
          <w:szCs w:val="20"/>
        </w:rPr>
        <w:t xml:space="preserve">Výnos vrtného jadra: 0,0 – 5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093"/>
        <w:gridCol w:w="1033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,00 – 1,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2/CG</w:t>
            </w:r>
          </w:p>
        </w:tc>
      </w:tr>
    </w:tbl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ámový priepust P22377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KP-16 (570,56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          </w:t>
        <w:tab/>
        <w:t>Dátum vŕtania: 21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00 – 0,50 m</w:t>
        <w:tab/>
        <w:t>Silt piesčitý F3/MS, do 0,3 m prekorenelý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50 – 0,60 m</w:t>
        <w:tab/>
        <w:t xml:space="preserve">Íl so strednou plasticitou F6/CI, fluviálny, sivý, organický, tuho-mäkký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60 – 1,00 m</w:t>
        <w:tab/>
        <w:t xml:space="preserve">Íl s vysokou plasticitou F8/CH, fluviálny, svetlý sivohnedý s okrovými šmuhami a drobnými zrnami Fe a Mn konkrécií veľkosti do 0,5 cm, pevnej konzistencie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00 – 1,60 m</w:t>
        <w:tab/>
        <w:t xml:space="preserve">Íl so strednou plasticitou F6/CI, fluviálny, hrdzavožltohnedý, pevnej konzistencie, s rozloženými konkréciami oxidov Fe a Mn veľkosti 0,2-0,5 cm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1,60 – 1,75 m</w:t>
        <w:tab/>
        <w:t>Balvan zdravého sivého jemnozrnného andezitu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75 – 1,80 m</w:t>
        <w:tab/>
        <w:t xml:space="preserve">Piesok ílovitý S5/SC, fluviálny, hrubozrnný, s drobnými úlomkami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80 – 2,30 m</w:t>
        <w:tab/>
        <w:t>Íl so strednou plasticitou F6/CI, fluviálny, svetlohnedý, tuho-pevnej konzistencie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2,30 – 2,60 m</w:t>
        <w:tab/>
        <w:t>Íl štrkovitý až štrk ílovitý F2/CG, G5/GC, fluviálny, hnedý, tvorený pevnými zaoblenými, valúnami andezitov veľkosti 2-3 cm, max. 7-8 cm, obsahu 25-30 %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2,60 – 3,90 m</w:t>
        <w:tab/>
        <w:t>Štrk ílovitý G5/GC, fluviálny, tmavohnedý, tvorený valúnami andezitov veľkosti 0,5-5 cm, obsahu cca 40 %. V úseku 3,0-3,3 m prevláda hrubozrnný piesok, od hĺbky 3,3 m valúny veľkosti 1-4 cm, obsah štrku je cca 60 %. Poloha je vlhk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3,90 – 4,00 m</w:t>
        <w:tab/>
        <w:t>Úlomky andezitu veľkosti 3-4 cm, zaoblené aj ostrohranné, pevné, zdravé (ťažké vŕtanie)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Hladina podzemnej vody narazená: počas vŕtania nebol zaznamenaný prítok podzemnej vody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vystúpená: 3,20 m p. t. (po odpažení vrtu)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>
          <w:sz w:val="20"/>
          <w:szCs w:val="20"/>
        </w:rPr>
        <w:t xml:space="preserve">Výnos vrtného jadra: 0,0 – 4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b/>
          <w:b/>
        </w:rPr>
      </w:pPr>
      <w:r>
        <w:rPr>
          <w:b/>
          <w:sz w:val="20"/>
        </w:rPr>
        <w:t>Sonda na komunikácií pri moste 526-003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SK-01 (246,50 m n. m.)</w:t>
      </w:r>
      <w:r>
        <w:rPr>
          <w:b w:val="false"/>
          <w:sz w:val="20"/>
        </w:rPr>
        <w:tab/>
        <w:tab/>
        <w:t xml:space="preserve">         </w:t>
        <w:tab/>
        <w:tab/>
        <w:t xml:space="preserve">   </w:t>
        <w:tab/>
        <w:tab/>
        <w:tab/>
        <w:tab/>
        <w:t>Dátum vŕtania: 21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00 – 0,10 m</w:t>
        <w:tab/>
        <w:t>Asfalt úlomkovitý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10 – 0,30 m</w:t>
        <w:tab/>
        <w:t xml:space="preserve">Drvené kamenivo – úlomky andezitu veľkosti do 3-5 cm, max. do 8 cm, s výplňou siltu, poloha čiernej farby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30 – 0,50 m</w:t>
        <w:tab/>
        <w:t xml:space="preserve">Balvan andezitu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50 – 0,70 m</w:t>
        <w:tab/>
        <w:t>Násyp - suť ílovitá F2/CGY, fialkastohnedá, tvorená ostrohrannými a zaoblenými úlomkami andezitu veľkosti 2-7 cm, obsahu cca 30-40 %, výplň je ílovito-piesčitá, tuho-pevnej konzistencie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70 – 0,90 m</w:t>
        <w:tab/>
        <w:t xml:space="preserve">Poloha tvorená plastickým ílom a ílom piesčitým F8/CH, F4/CS hrdzavohnedej farby, tuho-mäkkej konzistencie, s prímesou drobných zŕn do 0,2-0,5 cm obsahu cca 5-10 %. 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90 – 1,00 m</w:t>
        <w:tab/>
        <w:t>Násyp - suť kamenito-ílovitá F2/CGY nazelenalá, tvorená úlomkami andezitu a tufu veľkosti  2-4 cm, výplňou je íl so strednou plasticitou pevnej konzistencie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b/>
          <w:b/>
        </w:rPr>
      </w:pPr>
      <w:r>
        <w:rPr>
          <w:b/>
          <w:sz w:val="20"/>
        </w:rPr>
        <w:t>Sonda na komunikácií pri moste 526-007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SK-02</w:t>
        <w:tab/>
        <w:t>(418,00 m n. m.)</w:t>
      </w:r>
      <w:r>
        <w:rPr>
          <w:b w:val="false"/>
          <w:sz w:val="20"/>
        </w:rPr>
        <w:tab/>
        <w:tab/>
        <w:tab/>
        <w:t xml:space="preserve">         </w:t>
        <w:tab/>
        <w:tab/>
        <w:tab/>
        <w:tab/>
        <w:t>Dátum vŕtania: 21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00 – 0,15 m</w:t>
        <w:tab/>
        <w:t>Asfalt úlomkovitý, hrúbky do 2,5 cm, slabý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15 – 0,30 m</w:t>
        <w:tab/>
        <w:t xml:space="preserve">Drvené kamenivo – úlomky andezitu a bazaltu veľkosti do 2-3 cm, na báze do max.       do 5-7 cm s hlinou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30 – 1,00 m</w:t>
        <w:tab/>
        <w:t>Násyp - štrk piesčitý G3/G-FY sivohnedý, tvorený valúny andezitov veľkosti 2-4 cm, max. a ojedinele 7 cm, obsahu cca 40 %, výplňou je piesok hrubozrnný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1,00 – 1,30 m</w:t>
        <w:tab/>
        <w:t xml:space="preserve">Násyp ? - Íl so strednou plasticitou F6/CIY, žltohnedý, šmuhovitý (okrové, čierne..), pevnej konzistencie. 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1,30 – 1,50 m</w:t>
        <w:tab/>
        <w:t>Íl piesčitý F4/CS, tmavohnedý, zvrstvený, naplavený, tuhej konzistencie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b/>
          <w:b/>
        </w:rPr>
      </w:pPr>
      <w:r>
        <w:rPr>
          <w:b/>
          <w:sz w:val="20"/>
        </w:rPr>
        <w:t>Sonda na komunikácií pri moste 526-008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SK-03</w:t>
        <w:tab/>
        <w:t>(603,22 m n. m.)</w:t>
      </w:r>
      <w:r>
        <w:rPr>
          <w:b w:val="false"/>
          <w:sz w:val="20"/>
        </w:rPr>
        <w:tab/>
        <w:tab/>
        <w:tab/>
        <w:t xml:space="preserve">         </w:t>
        <w:tab/>
        <w:tab/>
        <w:tab/>
        <w:tab/>
        <w:t>Dátum vŕtania: 21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00 – 0,15 m</w:t>
        <w:tab/>
        <w:t>Asfalt úlomkovitý, hrúbky do 1,5-2 cm, slabý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15 – 0,30 m</w:t>
        <w:tab/>
        <w:t xml:space="preserve">Drvené kamenivo – úlomky andezitu veľkosti do 1-3 cm s hlinou sivočiernej farby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30 – 0,70 m</w:t>
        <w:tab/>
        <w:t>Balvan andezitu nad priemer vrtu, sivý , jemnozrnný, veľmi vysokej pevnosti R1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70 – 0,90 m</w:t>
        <w:tab/>
        <w:t xml:space="preserve">Násyp - íl so strednou plasticitou F6/CIY, hnedý, tuho-pevnej konzistencie. 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90 – 1,00 m</w:t>
        <w:tab/>
        <w:t>Násyp ? - Íl štrkovitý F2/CGY, hnedý, tuhej konzistencie, so štrkom andezitov veľkosti     1-5 cm, obsahu cca 15-25 %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63" w:firstLine="709"/>
        <w:rPr>
          <w:sz w:val="20"/>
          <w:szCs w:val="20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ab/>
      </w:r>
      <w:r>
        <w:rPr>
          <w:sz w:val="20"/>
          <w:szCs w:val="20"/>
        </w:rPr>
        <w:t>Dokumentoval: RNDr. K. Vrábľová</w:t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2091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96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223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rStyle w:val="PageNumber"/>
        <w:sz w:val="16"/>
        <w:szCs w:val="16"/>
      </w:rPr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44" w:leader="none"/>
        <w:tab w:val="left" w:pos="3828" w:leader="none"/>
      </w:tabs>
      <w:ind w:left="4254" w:hanging="1844"/>
      <w:jc w:val="right"/>
      <w:rPr>
        <w:b/>
        <w:b/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15240</wp:posOffset>
          </wp:positionV>
          <wp:extent cx="1555115" cy="379730"/>
          <wp:effectExtent l="0" t="0" r="0" b="0"/>
          <wp:wrapNone/>
          <wp:docPr id="1" name="Logo_CADECO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ADECO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en-US" w:eastAsia="en-US"/>
      </w:rPr>
      <w:t>Rekonštrukcia ciest a mostov II/526 Devičie-Senohrad a II/527</w:t>
    </w:r>
  </w:p>
  <w:p>
    <w:pPr>
      <w:pStyle w:val="Normal"/>
      <w:tabs>
        <w:tab w:val="clear" w:pos="709"/>
        <w:tab w:val="left" w:pos="3544" w:leader="none"/>
        <w:tab w:val="left" w:pos="3828" w:leader="none"/>
      </w:tabs>
      <w:ind w:left="4254" w:hanging="1844"/>
      <w:jc w:val="right"/>
      <w:rPr>
        <w:b/>
        <w:b/>
        <w:bCs/>
        <w:sz w:val="16"/>
        <w:szCs w:val="16"/>
      </w:rPr>
    </w:pPr>
    <w:r>
      <w:rPr>
        <w:b/>
        <w:sz w:val="18"/>
        <w:szCs w:val="18"/>
        <w:lang w:val="en-US" w:eastAsia="en-US"/>
      </w:rPr>
      <w:t>Dobrá Niva-Senohrad – I. etapa – úseky ciest v okrese Krupina</w:t>
    </w:r>
  </w:p>
  <w:p>
    <w:pPr>
      <w:pStyle w:val="Normal"/>
      <w:tabs>
        <w:tab w:val="clear" w:pos="709"/>
        <w:tab w:val="left" w:pos="3544" w:leader="none"/>
        <w:tab w:val="left" w:pos="3828" w:leader="none"/>
      </w:tabs>
      <w:ind w:left="4254" w:hanging="1844"/>
      <w:jc w:val="right"/>
      <w:rPr>
        <w:b/>
        <w:b/>
        <w:bCs/>
        <w:sz w:val="16"/>
        <w:szCs w:val="16"/>
      </w:rPr>
    </w:pPr>
    <w:r>
      <w:rPr>
        <w:bCs/>
        <w:sz w:val="16"/>
        <w:szCs w:val="16"/>
      </w:rPr>
      <w:t>podrobný inžinierskogeologický a stavebnotechnický prieskum</w:t>
    </w:r>
  </w:p>
  <w:p>
    <w:pPr>
      <w:pStyle w:val="Normal"/>
      <w:pBdr>
        <w:bottom w:val="single" w:sz="4" w:space="1" w:color="000000"/>
      </w:pBdr>
      <w:tabs>
        <w:tab w:val="clear" w:pos="709"/>
        <w:tab w:val="left" w:pos="2977" w:leader="none"/>
        <w:tab w:val="left" w:pos="3544" w:leader="none"/>
      </w:tabs>
      <w:ind w:left="2977" w:hanging="2977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Geologická dokumentácia vrtov a fotodokumentác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 w:before="240" w:after="120"/>
      <w:ind w:hanging="720"/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76" w:before="240" w:after="240"/>
      <w:outlineLvl w:val="1"/>
    </w:pPr>
    <w:rPr>
      <w:rFonts w:cs="Times New Roman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76" w:before="240" w:after="240"/>
      <w:ind w:left="709" w:hanging="709"/>
      <w:outlineLvl w:val="2"/>
    </w:pPr>
    <w:rPr>
      <w:rFonts w:cs="Times New Roman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993" w:leader="none"/>
      </w:tabs>
      <w:jc w:val="both"/>
      <w:outlineLvl w:val="8"/>
    </w:pPr>
    <w:rPr>
      <w:rFonts w:cs="Times New Roman"/>
      <w:sz w:val="22"/>
      <w:u w:val="single"/>
      <w:lang w:val="sv-SE"/>
    </w:rPr>
  </w:style>
  <w:style w:type="character" w:styleId="WW8Num3z0">
    <w:name w:val="WW8Num3z0"/>
    <w:qFormat/>
    <w:rPr>
      <w:rFonts w:ascii="Times New Roman" w:hAnsi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Lucida Sans Unicode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Lucida Sans Unicode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Lucida Sans Unicode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Lucida Sans Unicode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Lucida Sans Unicode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Lucida Sans Unicode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Lucida Sans Unicode" w:cs="Arial"/>
      <w:b/>
      <w:bCs/>
      <w:sz w:val="32"/>
      <w:szCs w:val="32"/>
    </w:rPr>
  </w:style>
  <w:style w:type="character" w:styleId="Nadpis2Char">
    <w:name w:val="Nadpis 2 Char"/>
    <w:qFormat/>
    <w:rPr>
      <w:rFonts w:ascii="Arial" w:hAnsi="Arial" w:eastAsia="Lucida Sans Unicode" w:cs="Arial"/>
      <w:b/>
      <w:bCs/>
      <w:iCs/>
      <w:sz w:val="22"/>
      <w:szCs w:val="22"/>
    </w:rPr>
  </w:style>
  <w:style w:type="character" w:styleId="Nadpis3Char">
    <w:name w:val="Nadpis 3 Char"/>
    <w:qFormat/>
    <w:rPr>
      <w:rFonts w:ascii="Arial" w:hAnsi="Arial" w:eastAsia="Lucida Sans Unicode" w:cs="Arial"/>
      <w:b/>
      <w:bCs/>
      <w:sz w:val="22"/>
      <w:szCs w:val="22"/>
      <w:lang w:val="en-US"/>
    </w:rPr>
  </w:style>
  <w:style w:type="character" w:styleId="ZkladntextChar">
    <w:name w:val="Základný text Char"/>
    <w:qFormat/>
    <w:rPr>
      <w:rFonts w:ascii="Times New Roman" w:hAnsi="Times New Roman" w:eastAsia="Lucida Sans Unicode" w:cs="Times New Roman"/>
      <w:sz w:val="24"/>
      <w:szCs w:val="24"/>
    </w:rPr>
  </w:style>
  <w:style w:type="character" w:styleId="ZarkazkladnhotextuChar">
    <w:name w:val="Zarážka základného textu Char"/>
    <w:qFormat/>
    <w:rPr>
      <w:rFonts w:ascii="Arial" w:hAnsi="Arial" w:eastAsia="Lucida Sans Unicode" w:cs="Arial"/>
      <w:szCs w:val="24"/>
    </w:rPr>
  </w:style>
  <w:style w:type="character" w:styleId="Zkladntext2Char">
    <w:name w:val="Základný text 2 Char"/>
    <w:qFormat/>
    <w:rPr>
      <w:rFonts w:ascii="Times New Roman" w:hAnsi="Times New Roman" w:eastAsia="Lucida Sans Unicode" w:cs="Times New Roman"/>
      <w:sz w:val="24"/>
      <w:szCs w:val="24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ruktradokumentuChar">
    <w:name w:val="Štruktúra dokumentu Char"/>
    <w:qFormat/>
    <w:rPr>
      <w:rFonts w:ascii="Tahoma" w:hAnsi="Tahoma" w:eastAsia="Lucida Sans Unicode" w:cs="Tahoma"/>
      <w:sz w:val="16"/>
      <w:szCs w:val="16"/>
    </w:rPr>
  </w:style>
  <w:style w:type="character" w:styleId="Zarkazkladnhotextu2Char">
    <w:name w:val="Zarážka základného textu 2 Char"/>
    <w:qFormat/>
    <w:rPr>
      <w:rFonts w:ascii="Arial" w:hAnsi="Arial" w:eastAsia="Lucida Sans Unicode" w:cs="Arial"/>
      <w:sz w:val="24"/>
      <w:szCs w:val="24"/>
      <w:lang w:val="sk-SK"/>
    </w:rPr>
  </w:style>
  <w:style w:type="character" w:styleId="Zkladntext3Char">
    <w:name w:val="Základný text 3 Char"/>
    <w:qFormat/>
    <w:rPr>
      <w:rFonts w:ascii="Arial" w:hAnsi="Arial" w:eastAsia="Lucida Sans Unicode" w:cs="Arial"/>
      <w:sz w:val="16"/>
      <w:szCs w:val="16"/>
      <w:lang w:val="sk-SK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abuka1Char">
    <w:name w:val="Tabuľka 1 Char"/>
    <w:qFormat/>
    <w:rPr>
      <w:rFonts w:ascii="Arial" w:hAnsi="Arial" w:eastAsia="Lucida Sans Unicode" w:cs="Arial"/>
      <w:i/>
      <w:lang w:val="sk-SK"/>
    </w:rPr>
  </w:style>
  <w:style w:type="character" w:styleId="VisitedInternetLink">
    <w:name w:val="FollowedHyperlink"/>
    <w:rPr>
      <w:color w:val="800080"/>
      <w:u w:val="single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  <w:lang w:val="sk-SK"/>
    </w:rPr>
  </w:style>
  <w:style w:type="character" w:styleId="Nadpis9Char">
    <w:name w:val="Nadpis 9 Char"/>
    <w:qFormat/>
    <w:rPr>
      <w:rFonts w:ascii="Arial" w:hAnsi="Arial" w:eastAsia="Lucida Sans Unicode" w:cs="Arial"/>
      <w:sz w:val="22"/>
      <w:szCs w:val="24"/>
      <w:u w:val="single"/>
      <w:lang w:val="sv-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Odrky">
    <w:name w:val="Odrážky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ymbolypreslovanie">
    <w:name w:val="Symboly pre číslovanie"/>
    <w:qFormat/>
    <w:rPr/>
  </w:style>
  <w:style w:type="character" w:styleId="NboldSLOVO">
    <w:name w:val="N-bold SLOVO"/>
    <w:basedOn w:val="Predvolenpsmoodseku"/>
    <w:qFormat/>
    <w:rPr/>
  </w:style>
  <w:style w:type="character" w:styleId="ZHornokrajformulraChar">
    <w:name w:val="z-Horný okraj formulára Char"/>
    <w:qFormat/>
    <w:rPr>
      <w:rFonts w:ascii="Arial" w:hAnsi="Arial" w:cs="Arial"/>
      <w:vanish/>
      <w:sz w:val="16"/>
      <w:szCs w:val="16"/>
    </w:rPr>
  </w:style>
  <w:style w:type="character" w:styleId="ZZatekformuleChar1">
    <w:name w:val="z-Začátek formuláře Char1"/>
    <w:qFormat/>
    <w:rPr>
      <w:rFonts w:ascii="Arial" w:hAnsi="Arial" w:eastAsia="Lucida Sans Unicode" w:cs="Arial"/>
      <w:vanish/>
      <w:sz w:val="16"/>
      <w:szCs w:val="16"/>
      <w:lang w:val="sk-SK"/>
    </w:rPr>
  </w:style>
  <w:style w:type="character" w:styleId="ZSpodnokrajformulraChar">
    <w:name w:val="z-Spodný okraj formulára Char"/>
    <w:qFormat/>
    <w:rPr>
      <w:rFonts w:ascii="Arial" w:hAnsi="Arial" w:cs="Arial"/>
      <w:vanish/>
      <w:sz w:val="16"/>
      <w:szCs w:val="16"/>
    </w:rPr>
  </w:style>
  <w:style w:type="character" w:styleId="ZKonecformuleChar1">
    <w:name w:val="z-Konec formuláře Char1"/>
    <w:qFormat/>
    <w:rPr>
      <w:rFonts w:ascii="Arial" w:hAnsi="Arial" w:eastAsia="Lucida Sans Unicode" w:cs="Arial"/>
      <w:vanish/>
      <w:sz w:val="16"/>
      <w:szCs w:val="16"/>
      <w:lang w:val="sk-SK"/>
    </w:rPr>
  </w:style>
  <w:style w:type="character" w:styleId="Zarkazkladnhotextu3Char">
    <w:name w:val="Zarážka základného textu 3 Char"/>
    <w:qFormat/>
    <w:rPr>
      <w:rFonts w:ascii="Arial" w:hAnsi="Arial" w:eastAsia="Lucida Sans Unicode" w:cs="Tahoma"/>
      <w:sz w:val="16"/>
      <w:szCs w:val="16"/>
      <w:lang w:val="sk-SK"/>
    </w:rPr>
  </w:style>
  <w:style w:type="character" w:styleId="Esriwindowtitletext">
    <w:name w:val="esriwindowtitletext"/>
    <w:basedOn w:val="Predvolenpsmoodseku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ormlntytextChar">
    <w:name w:val="Normálnty text Char"/>
    <w:qFormat/>
    <w:rPr>
      <w:rFonts w:ascii="Arial" w:hAnsi="Arial" w:eastAsia="Lucida Sans Unicode" w:cs="Arial"/>
      <w:color w:val="00B050"/>
      <w:sz w:val="22"/>
      <w:szCs w:val="22"/>
    </w:rPr>
  </w:style>
  <w:style w:type="character" w:styleId="TextbublinyChar">
    <w:name w:val="Text bubliny Char"/>
    <w:qFormat/>
    <w:rPr>
      <w:rFonts w:ascii="Segoe UI" w:hAnsi="Segoe UI" w:eastAsia="Lucida Sans Unicode" w:cs="Segoe UI"/>
      <w:sz w:val="18"/>
      <w:szCs w:val="18"/>
    </w:rPr>
  </w:style>
  <w:style w:type="character" w:styleId="Obrazok1Char">
    <w:name w:val="Obrazok 1 Char"/>
    <w:qFormat/>
    <w:rPr>
      <w:rFonts w:ascii="Arial" w:hAnsi="Arial" w:eastAsia="Times New Roman" w:cs="Arial"/>
      <w:i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Lucida Sans Unicode" w:cs="Arial"/>
    </w:rPr>
  </w:style>
  <w:style w:type="character" w:styleId="PredmetkomentraChar">
    <w:name w:val="Predmet komentára Char"/>
    <w:qFormat/>
    <w:rPr>
      <w:rFonts w:ascii="Arial" w:hAnsi="Arial" w:eastAsia="Lucida Sans Unicode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firstLine="540"/>
    </w:pPr>
    <w:rPr>
      <w:rFonts w:cs="Times New Roman"/>
      <w:sz w:val="20"/>
      <w:lang w:val="en-US"/>
    </w:rPr>
  </w:style>
  <w:style w:type="paragraph" w:styleId="Zkladntextodsazen21">
    <w:name w:val="Základní text odsazený 21"/>
    <w:basedOn w:val="Normal"/>
    <w:qFormat/>
    <w:pPr>
      <w:ind w:firstLine="540"/>
      <w:jc w:val="both"/>
    </w:pPr>
    <w:rPr>
      <w:sz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</w:pPr>
    <w:rPr>
      <w:rFonts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mport0">
    <w:name w:val="Import 0"/>
    <w:basedOn w:val="Normal"/>
    <w:qFormat/>
    <w:pPr>
      <w:widowControl/>
      <w:spacing w:lineRule="auto" w:line="276"/>
    </w:pPr>
    <w:rPr>
      <w:rFonts w:eastAsia="Times New Roman"/>
      <w:szCs w:val="20"/>
      <w:lang w:val="cs-CZ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  <w:lang w:val="cs-CZ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400" w:leader="none"/>
        <w:tab w:val="right" w:pos="9627" w:leader="dot"/>
      </w:tabs>
      <w:suppressAutoHyphens w:val="false"/>
      <w:spacing w:lineRule="auto" w:line="36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720" w:leader="none"/>
        <w:tab w:val="right" w:pos="9627" w:leader="dot"/>
      </w:tabs>
      <w:suppressAutoHyphens w:val="false"/>
      <w:spacing w:lineRule="auto" w:line="360"/>
      <w:ind w:left="198" w:hanging="0"/>
      <w:jc w:val="both"/>
    </w:pPr>
    <w:rPr>
      <w:rFonts w:eastAsia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uppressAutoHyphens w:val="false"/>
      <w:ind w:left="400" w:hanging="0"/>
    </w:pPr>
    <w:rPr>
      <w:rFonts w:eastAsia="Times New Roman"/>
      <w:sz w:val="20"/>
      <w:szCs w:val="20"/>
    </w:rPr>
  </w:style>
  <w:style w:type="paragraph" w:styleId="Truktradokumentu">
    <w:name w:val="Štruktúr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0" w:leader="none"/>
      </w:tabs>
      <w:jc w:val="both"/>
    </w:pPr>
    <w:rPr>
      <w:rFonts w:ascii="Times New Roman" w:hAnsi="Times New Roman" w:cs="Times New Roman"/>
      <w:lang w:val="sv-SE"/>
    </w:rPr>
  </w:style>
  <w:style w:type="paragraph" w:styleId="Zkladntext3">
    <w:name w:val="Základný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Popis">
    <w:name w:val="Popis"/>
    <w:basedOn w:val="Normal"/>
    <w:next w:val="Normal"/>
    <w:qFormat/>
    <w:pPr>
      <w:keepNext w:val="true"/>
    </w:pPr>
    <w:rPr>
      <w:bCs/>
      <w:sz w:val="20"/>
      <w:szCs w:val="20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cs-CZ"/>
    </w:rPr>
  </w:style>
  <w:style w:type="paragraph" w:styleId="Tabuka1">
    <w:name w:val="Tabuľka 1"/>
    <w:basedOn w:val="Normal"/>
    <w:qFormat/>
    <w:pPr>
      <w:spacing w:lineRule="auto" w:line="276"/>
    </w:pPr>
    <w:rPr>
      <w:rFonts w:cs="Times New Roman"/>
      <w:i/>
      <w:sz w:val="20"/>
      <w:szCs w:val="20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2">
    <w:name w:val="xl72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73">
    <w:name w:val="xl73"/>
    <w:basedOn w:val="Normal"/>
    <w:qFormat/>
    <w:pPr>
      <w:widowControl/>
      <w:suppressAutoHyphens w:val="false"/>
      <w:spacing w:before="280" w:after="280"/>
    </w:pPr>
    <w:rPr>
      <w:rFonts w:eastAsia="Times New Roman"/>
      <w:lang w:val="cs-CZ"/>
    </w:rPr>
  </w:style>
  <w:style w:type="paragraph" w:styleId="Xl74">
    <w:name w:val="xl74"/>
    <w:basedOn w:val="Normal"/>
    <w:qFormat/>
    <w:pPr>
      <w:widowControl/>
      <w:suppressAutoHyphens w:val="false"/>
      <w:spacing w:before="280" w:after="280"/>
    </w:pPr>
    <w:rPr>
      <w:rFonts w:eastAsia="Times New Roman"/>
      <w:lang w:val="cs-CZ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80">
    <w:name w:val="xl80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color w:val="000000"/>
      <w:lang w:val="cs-CZ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color w:val="000000"/>
      <w:lang w:val="cs-CZ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color w:val="FF0000"/>
      <w:lang w:val="cs-CZ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</w:rPr>
  </w:style>
  <w:style w:type="paragraph" w:styleId="Nbold">
    <w:name w:val="N-bold"/>
    <w:basedOn w:val="Normal"/>
    <w:qFormat/>
    <w:pPr>
      <w:widowControl/>
      <w:tabs>
        <w:tab w:val="left" w:pos="709" w:leader="none"/>
        <w:tab w:val="left" w:pos="1418" w:leader="none"/>
        <w:tab w:val="left" w:pos="2126" w:leader="none"/>
        <w:tab w:val="left" w:pos="4536" w:leader="none"/>
      </w:tabs>
      <w:suppressAutoHyphens w:val="false"/>
      <w:jc w:val="both"/>
    </w:pPr>
    <w:rPr>
      <w:rFonts w:ascii="Times New Roman" w:hAnsi="Times New Roman" w:eastAsia="Times New Roman" w:cs="Times New Roman"/>
      <w:b/>
    </w:rPr>
  </w:style>
  <w:style w:type="paragraph" w:styleId="ZHornokrajformulra">
    <w:name w:val="z-Horný okraj formulára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eastAsia="Calibri" w:cs="Times New Roman"/>
      <w:vanish/>
      <w:sz w:val="16"/>
      <w:szCs w:val="16"/>
      <w:lang w:val="en-US"/>
    </w:rPr>
  </w:style>
  <w:style w:type="paragraph" w:styleId="ZSpodnokrajformulra">
    <w:name w:val="z-Spodný okraj formulára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eastAsia="Calibri" w:cs="Times New Roman"/>
      <w:vanish/>
      <w:sz w:val="16"/>
      <w:szCs w:val="16"/>
      <w:lang w:val="en-US"/>
    </w:rPr>
  </w:style>
  <w:style w:type="paragraph" w:styleId="Application3">
    <w:name w:val="Application3"/>
    <w:basedOn w:val="Normal"/>
    <w:qFormat/>
    <w:pPr>
      <w:widowControl/>
      <w:suppressAutoHyphens w:val="false"/>
      <w:autoSpaceDE w:val="false"/>
      <w:spacing w:before="120" w:after="0"/>
      <w:jc w:val="both"/>
    </w:pPr>
    <w:rPr>
      <w:rFonts w:eastAsia="Times New Roman"/>
      <w:iCs/>
      <w:sz w:val="22"/>
      <w:szCs w:val="22"/>
    </w:rPr>
  </w:style>
  <w:style w:type="paragraph" w:styleId="Tabuka">
    <w:name w:val="Tabuľka"/>
    <w:basedOn w:val="Normal"/>
    <w:qFormat/>
    <w:pPr>
      <w:widowControl/>
      <w:suppressAutoHyphens w:val="false"/>
      <w:jc w:val="both"/>
    </w:pPr>
    <w:rPr>
      <w:rFonts w:eastAsia="Times New Roman"/>
      <w:b/>
      <w:sz w:val="20"/>
      <w:szCs w:val="20"/>
    </w:rPr>
  </w:style>
  <w:style w:type="paragraph" w:styleId="NormalArial">
    <w:name w:val="Normal + Arial"/>
    <w:basedOn w:val="Normal"/>
    <w:qFormat/>
    <w:pPr>
      <w:widowControl/>
      <w:suppressAutoHyphens w:val="false"/>
      <w:jc w:val="both"/>
    </w:pPr>
    <w:rPr>
      <w:rFonts w:eastAsia="Times New Roman"/>
      <w:b/>
      <w:sz w:val="22"/>
      <w:szCs w:val="22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Bezriadkovania">
    <w:name w:val="Bez riadkovania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sk-SK" w:bidi="ar-SA" w:eastAsia="zh-CN"/>
    </w:rPr>
  </w:style>
  <w:style w:type="paragraph" w:styleId="Normlntytext">
    <w:name w:val="Normálnty text"/>
    <w:basedOn w:val="Bezriadkovania"/>
    <w:qFormat/>
    <w:pPr>
      <w:spacing w:lineRule="auto" w:line="276"/>
      <w:ind w:firstLine="709"/>
      <w:jc w:val="both"/>
    </w:pPr>
    <w:rPr>
      <w:rFonts w:cs="Times New Roman"/>
      <w:color w:val="00B050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Obrazok1">
    <w:name w:val="Obrazok 1"/>
    <w:basedOn w:val="Normal"/>
    <w:qFormat/>
    <w:pPr>
      <w:widowControl/>
      <w:suppressAutoHyphens w:val="false"/>
      <w:jc w:val="center"/>
    </w:pPr>
    <w:rPr>
      <w:rFonts w:eastAsia="Times New Roman" w:cs="Times New Roman"/>
      <w:i/>
      <w:sz w:val="20"/>
      <w:lang w:val="en-US"/>
    </w:rPr>
  </w:style>
  <w:style w:type="paragraph" w:styleId="ListParagraph2">
    <w:name w:val="List Paragraph2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</w:rPr>
  </w:style>
  <w:style w:type="paragraph" w:styleId="Oznaitext">
    <w:name w:val="Označiť text"/>
    <w:basedOn w:val="Normal"/>
    <w:qFormat/>
    <w:pPr>
      <w:spacing w:lineRule="auto" w:line="276"/>
      <w:ind w:left="1701" w:right="-2" w:hanging="1701"/>
      <w:jc w:val="both"/>
    </w:pPr>
    <w:rPr>
      <w:sz w:val="20"/>
      <w:szCs w:val="22"/>
    </w:rPr>
  </w:style>
  <w:style w:type="paragraph" w:styleId="Popisvrtuodrazka">
    <w:name w:val="Popis vrtu - odrazka"/>
    <w:basedOn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uppressAutoHyphens w:val="false"/>
      <w:spacing w:before="60" w:after="0"/>
      <w:ind w:left="1701" w:hanging="1701"/>
      <w:jc w:val="both"/>
      <w:outlineLvl w:val="0"/>
    </w:pPr>
    <w:rPr>
      <w:rFonts w:eastAsia="Times New Roman"/>
      <w:sz w:val="22"/>
      <w:szCs w:val="22"/>
    </w:rPr>
  </w:style>
  <w:style w:type="paragraph" w:styleId="Popisvrtuzahlavie">
    <w:name w:val="Popis vrtu - zahlavie"/>
    <w:basedOn w:val="Normal"/>
    <w:qFormat/>
    <w:pPr>
      <w:widowControl/>
      <w:shd w:fill="D8D8D8" w:val="clear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uppressAutoHyphens w:val="false"/>
      <w:spacing w:before="800" w:after="0"/>
      <w:jc w:val="both"/>
      <w:outlineLvl w:val="0"/>
    </w:pPr>
    <w:rPr>
      <w:rFonts w:eastAsia="Times New Roman" w:cs="Times New Roman"/>
      <w:b/>
      <w:bCs/>
      <w:sz w:val="22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09:00Z</dcterms:created>
  <dc:creator>Martin Sinak</dc:creator>
  <dc:description/>
  <cp:keywords/>
  <dc:language>en-US</dc:language>
  <cp:lastModifiedBy>Pitak</cp:lastModifiedBy>
  <cp:lastPrinted>2020-05-22T14:18:00Z</cp:lastPrinted>
  <dcterms:modified xsi:type="dcterms:W3CDTF">2020-08-07T10:39:00Z</dcterms:modified>
  <cp:revision>134</cp:revision>
  <dc:subject>Projekt geologickej úlohy</dc:subject>
  <dc:title>ZSR Dostavba zriaďovacej stanice Žil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/Folder_Description/">
    <vt:lpwstr/>
  </property>
  <property fmtid="{D5CDD505-2E9C-101B-9397-08002B2CF9AE}" pid="3" name="/Folder_Name/">
    <vt:lpwstr/>
  </property>
  <property fmtid="{D5CDD505-2E9C-101B-9397-08002B2CF9AE}" pid="4" name="Document_CreateDate">
    <vt:lpwstr/>
  </property>
  <property fmtid="{D5CDD505-2E9C-101B-9397-08002B2CF9AE}" pid="5" name="Document_Creator">
    <vt:lpwstr/>
  </property>
  <property fmtid="{D5CDD505-2E9C-101B-9397-08002B2CF9AE}" pid="6" name="Document_CreatorDesc">
    <vt:lpwstr/>
  </property>
  <property fmtid="{D5CDD505-2E9C-101B-9397-08002B2CF9AE}" pid="7" name="Document_Department">
    <vt:lpwstr/>
  </property>
  <property fmtid="{D5CDD505-2E9C-101B-9397-08002B2CF9AE}" pid="8" name="Document_DepartmentDesc">
    <vt:lpwstr/>
  </property>
  <property fmtid="{D5CDD505-2E9C-101B-9397-08002B2CF9AE}" pid="9" name="Document_FileName">
    <vt:lpwstr/>
  </property>
  <property fmtid="{D5CDD505-2E9C-101B-9397-08002B2CF9AE}" pid="10" name="Document_Name">
    <vt:lpwstr/>
  </property>
  <property fmtid="{D5CDD505-2E9C-101B-9397-08002B2CF9AE}" pid="11" name="Document_Number">
    <vt:lpwstr/>
  </property>
  <property fmtid="{D5CDD505-2E9C-101B-9397-08002B2CF9AE}" pid="12" name="Document_Size">
    <vt:lpwstr/>
  </property>
  <property fmtid="{D5CDD505-2E9C-101B-9397-08002B2CF9AE}" pid="13" name="Document_Storage">
    <vt:lpwstr/>
  </property>
  <property fmtid="{D5CDD505-2E9C-101B-9397-08002B2CF9AE}" pid="14" name="Document_StorageDesc">
    <vt:lpwstr/>
  </property>
  <property fmtid="{D5CDD505-2E9C-101B-9397-08002B2CF9AE}" pid="15" name="Document_UpdateDate">
    <vt:lpwstr/>
  </property>
  <property fmtid="{D5CDD505-2E9C-101B-9397-08002B2CF9AE}" pid="16" name="Document_Updater">
    <vt:lpwstr/>
  </property>
  <property fmtid="{D5CDD505-2E9C-101B-9397-08002B2CF9AE}" pid="17" name="Document_UpdaterDesc">
    <vt:lpwstr/>
  </property>
  <property fmtid="{D5CDD505-2E9C-101B-9397-08002B2CF9AE}" pid="18" name="Document_Version">
    <vt:lpwstr/>
  </property>
  <property fmtid="{D5CDD505-2E9C-101B-9397-08002B2CF9AE}" pid="19" name="Document_VersionSeq">
    <vt:lpwstr/>
  </property>
  <property fmtid="{D5CDD505-2E9C-101B-9397-08002B2CF9AE}" pid="20" name="Folder_Code">
    <vt:lpwstr/>
  </property>
  <property fmtid="{D5CDD505-2E9C-101B-9397-08002B2CF9AE}" pid="21" name="Folder_CreateDate">
    <vt:lpwstr/>
  </property>
  <property fmtid="{D5CDD505-2E9C-101B-9397-08002B2CF9AE}" pid="22" name="Folder_Creator">
    <vt:lpwstr/>
  </property>
  <property fmtid="{D5CDD505-2E9C-101B-9397-08002B2CF9AE}" pid="23" name="Folder_CreatorDesc">
    <vt:lpwstr/>
  </property>
  <property fmtid="{D5CDD505-2E9C-101B-9397-08002B2CF9AE}" pid="24" name="Folder_Description">
    <vt:lpwstr/>
  </property>
  <property fmtid="{D5CDD505-2E9C-101B-9397-08002B2CF9AE}" pid="25" name="Folder_Manager">
    <vt:lpwstr/>
  </property>
  <property fmtid="{D5CDD505-2E9C-101B-9397-08002B2CF9AE}" pid="26" name="Folder_ManagerDesc">
    <vt:lpwstr/>
  </property>
  <property fmtid="{D5CDD505-2E9C-101B-9397-08002B2CF9AE}" pid="27" name="Folder_Name">
    <vt:lpwstr/>
  </property>
  <property fmtid="{D5CDD505-2E9C-101B-9397-08002B2CF9AE}" pid="28" name="Folder_Number">
    <vt:lpwstr/>
  </property>
  <property fmtid="{D5CDD505-2E9C-101B-9397-08002B2CF9AE}" pid="29" name="Folder_Storage">
    <vt:lpwstr/>
  </property>
  <property fmtid="{D5CDD505-2E9C-101B-9397-08002B2CF9AE}" pid="30" name="Folder_StorageDesc">
    <vt:lpwstr/>
  </property>
  <property fmtid="{D5CDD505-2E9C-101B-9397-08002B2CF9AE}" pid="31" name="Folder_UpdateDate">
    <vt:lpwstr/>
  </property>
  <property fmtid="{D5CDD505-2E9C-101B-9397-08002B2CF9AE}" pid="32" name="Folder_Updater">
    <vt:lpwstr/>
  </property>
  <property fmtid="{D5CDD505-2E9C-101B-9397-08002B2CF9AE}" pid="33" name="Folder_UpdaterDesc">
    <vt:lpwstr/>
  </property>
  <property fmtid="{D5CDD505-2E9C-101B-9397-08002B2CF9AE}" pid="34" name="Folder_Version">
    <vt:lpwstr/>
  </property>
  <property fmtid="{D5CDD505-2E9C-101B-9397-08002B2CF9AE}" pid="35" name="Folder_VersionSeq">
    <vt:lpwstr/>
  </property>
  <property fmtid="{D5CDD505-2E9C-101B-9397-08002B2CF9AE}" pid="36" name="PW_WorkDir">
    <vt:lpwstr>c:\pwdata\pwtemp\reming_zakazky\</vt:lpwstr>
  </property>
</Properties>
</file>